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</w:rPr>
      </w:pPr>
      <w:r>
        <w:rPr>
          <w:b/>
          <w:sz w:val="22"/>
        </w:rPr>
        <w:t>CENNIK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 wyroby Z. E. „ELEKTRA” w Warszawie , ul. Przasnyska 6a ,tel. 0-22 43-16-100 fax: 639-73-42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ział Handlowy tel./ fax 639-73-45, 43-16-171, 43-16-172, 43-16-173, 43-16-183</w:t>
      </w:r>
    </w:p>
    <w:p>
      <w:pPr>
        <w:pStyle w:val="Normal"/>
        <w:jc w:val="center"/>
        <w:rPr>
          <w:sz w:val="22"/>
          <w:lang w:val="en-US"/>
        </w:rPr>
      </w:pPr>
      <w:hyperlink r:id="rId2">
        <w:r>
          <w:rPr>
            <w:rStyle w:val="InternetLink"/>
            <w:color w:val="000000"/>
            <w:sz w:val="22"/>
            <w:lang w:val="en-US"/>
          </w:rPr>
          <w:t>http://www.zeelektra.com.pl</w:t>
        </w:r>
      </w:hyperlink>
      <w:r>
        <w:rPr>
          <w:sz w:val="22"/>
          <w:lang w:val="en-US"/>
        </w:rPr>
        <w:t xml:space="preserve">, e-mail: </w:t>
      </w:r>
      <w:hyperlink r:id="rId3">
        <w:r>
          <w:rPr>
            <w:rStyle w:val="InternetLink"/>
            <w:color w:val="000000"/>
            <w:sz w:val="22"/>
            <w:lang w:val="en-US"/>
          </w:rPr>
          <w:t>handel@zeelektra.com.pl</w:t>
        </w:r>
      </w:hyperlink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1"/>
        <w:ind w:left="708" w:hanging="0"/>
        <w:jc w:val="center"/>
        <w:rPr>
          <w:sz w:val="22"/>
          <w:u w:val="single"/>
        </w:rPr>
      </w:pPr>
      <w:r>
        <w:rPr>
          <w:sz w:val="22"/>
          <w:u w:val="single"/>
        </w:rPr>
        <w:t>LAMPY OSTRZEGAWCZE BŁYSKOWE BEZ MOCOWANIA</w:t>
      </w:r>
    </w:p>
    <w:p>
      <w:pPr>
        <w:pStyle w:val="Normalny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29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11"/>
        <w:gridCol w:w="53"/>
        <w:gridCol w:w="3701"/>
        <w:gridCol w:w="39"/>
        <w:gridCol w:w="15"/>
        <w:gridCol w:w="1132"/>
        <w:gridCol w:w="6"/>
        <w:gridCol w:w="1508"/>
        <w:gridCol w:w="45"/>
        <w:gridCol w:w="6"/>
        <w:gridCol w:w="126"/>
        <w:gridCol w:w="1372"/>
        <w:gridCol w:w="46"/>
        <w:gridCol w:w="17"/>
        <w:gridCol w:w="1421"/>
        <w:gridCol w:w="52"/>
        <w:gridCol w:w="2218"/>
      </w:tblGrid>
      <w:tr>
        <w:trPr/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ne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zł / 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VAT ZŁ / SZ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zł / szt.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6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AMPY BŁYSKOWE OBROTOWE typu LBO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10636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113" w:hanging="0"/>
              <w:rPr>
                <w:sz w:val="24"/>
              </w:rPr>
            </w:pPr>
            <w:r>
              <w:rPr/>
              <w:t>LBO – 10K1N 12V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stpniesformatowany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0,7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25,70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</w:rPr>
              <w:t>LBO – 10K1N 24V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0,7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25,70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</w:rPr>
              <w:t xml:space="preserve">LBO – 10K2 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0,7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25,70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2906" w:type="dxa"/>
            <w:gridSpan w:val="1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240" w:hRule="exact"/>
        </w:trPr>
        <w:tc>
          <w:tcPr>
            <w:tcW w:w="12906" w:type="dxa"/>
            <w:gridSpan w:val="18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</w:t>
            </w:r>
            <w:r>
              <w:rPr>
                <w:b/>
                <w:sz w:val="22"/>
              </w:rPr>
              <w:t>LAMPY BŁYSKOWE OBROTOWE typu LBO 10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68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sz w:val="20"/>
              </w:rPr>
            </w:pPr>
            <w:r>
              <w:rPr>
                <w:sz w:val="20"/>
              </w:rPr>
              <w:t>LBO – 10T 12V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7,00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,94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4,94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LBO – 10T 24V 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7,00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,94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4,94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LBO - 10T 12V DIN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,00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5,64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,64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LBO – 10T 24V DIN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4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4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06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06" w:type="dxa"/>
            <w:gridSpan w:val="18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</w:t>
            </w:r>
            <w:r>
              <w:rPr>
                <w:b/>
                <w:sz w:val="22"/>
              </w:rPr>
              <w:t>LAMPY BŁYSKOWE ELEKTRONICZNE typu LBX</w:t>
            </w:r>
          </w:p>
        </w:tc>
      </w:tr>
      <w:tr>
        <w:trPr>
          <w:trHeight w:val="240" w:hRule="exact"/>
        </w:trPr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LBX – 10T 12/24V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80,0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3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63,60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LBX – 10T 12/24V DIN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95,0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6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81,90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snapToGrid w:val="false"/>
              <w:spacing w:before="100" w:after="100"/>
              <w:outlineLvl w:val="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LBX – 10K1N 12V/24V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2,0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8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,24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LBX – 10K2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70,0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3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73,40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3" w:hRule="exact"/>
        </w:trPr>
        <w:tc>
          <w:tcPr>
            <w:tcW w:w="10636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ZESTAWY MOCUJĄCE DO LAMP: LBO – 10 T, LBO -10/K2, LBX –T, LBX – 10 /K2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5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b/>
              </w:rPr>
              <w:t xml:space="preserve">Z–1T </w:t>
            </w:r>
            <w:r>
              <w:rPr/>
              <w:t>z podkładkami płaskimi do LBO -T,LBX -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6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b/>
              </w:rPr>
              <w:t xml:space="preserve">Z -2T </w:t>
            </w:r>
            <w:r>
              <w:rPr/>
              <w:t>z podkładką korpusu do LBO-T, LBX -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8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b/>
              </w:rPr>
              <w:t xml:space="preserve">Z -3T </w:t>
            </w:r>
            <w:r>
              <w:rPr/>
              <w:t>z podkładką skośną LBO-T, LBX -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6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b/>
              </w:rPr>
              <w:t xml:space="preserve">Z -1K </w:t>
            </w:r>
            <w:r>
              <w:rPr/>
              <w:t>z podstawą gumową do LBO - 10K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0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b/>
              </w:rPr>
              <w:t xml:space="preserve">Z -2K </w:t>
            </w:r>
            <w:r>
              <w:rPr/>
              <w:t>z podkładką profilową do LBO – 10K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4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Przyłącze P-24 – DI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0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ny"/>
        <w:spacing w:before="0" w:after="0"/>
        <w:rPr>
          <w:sz w:val="24"/>
        </w:rPr>
      </w:pPr>
      <w:r>
        <w:rPr>
          <w:sz w:val="24"/>
        </w:rPr>
      </w:r>
    </w:p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POWYŻSZE CENY OBOWIĄZUJĄ OD 1 LUTEGO 2007R.</w:t>
      </w:r>
    </w:p>
    <w:sectPr>
      <w:type w:val="nextPage"/>
      <w:pgSz w:w="11906" w:h="16838"/>
      <w:pgMar w:left="62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3">
    <w:name w:val="H3"/>
    <w:basedOn w:val="Normalny"/>
    <w:next w:val="Normalny"/>
    <w:qFormat/>
    <w:pPr>
      <w:keepNext w:val="true"/>
      <w:outlineLvl w:val="3"/>
    </w:pPr>
    <w:rPr>
      <w:b/>
      <w:sz w:val="28"/>
    </w:rPr>
  </w:style>
  <w:style w:type="paragraph" w:styleId="Wstpniesformatowany">
    <w:name w:val="Wstępnie sformatowany"/>
    <w:basedOn w:val="Normalny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H4">
    <w:name w:val="H4"/>
    <w:basedOn w:val="Normalny"/>
    <w:next w:val="Normalny"/>
    <w:qFormat/>
    <w:pPr>
      <w:keepNext w:val="true"/>
      <w:outlineLvl w:val="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elekra.com.pl/" TargetMode="External"/><Relationship Id="rId3" Type="http://schemas.openxmlformats.org/officeDocument/2006/relationships/hyperlink" Target="mailto:handel@zeelektra.co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04:00Z</dcterms:created>
  <dc:creator>Sutkowski</dc:creator>
  <dc:description/>
  <cp:keywords/>
  <dc:language>en-US</dc:language>
  <cp:lastModifiedBy>NM007</cp:lastModifiedBy>
  <cp:lastPrinted>2007-02-05T10:35:00Z</cp:lastPrinted>
  <dcterms:modified xsi:type="dcterms:W3CDTF">2007-02-05T09:35:00Z</dcterms:modified>
  <cp:revision>11</cp:revision>
  <dc:subject/>
  <dc:title>Zamówienie</dc:title>
</cp:coreProperties>
</file>