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rPr/>
      </w:pPr>
      <w:r>
        <w:rPr/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C E N N I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rgillon Polska Sp. z o.o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Ceny obowiązujące od dnia 15.02.200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16"/>
        </w:rPr>
      </w:pPr>
      <w:r>
        <w:rPr>
          <w:rFonts w:cs="Arial Narrow" w:ascii="Arial Narrow" w:hAnsi="Arial Narrow"/>
          <w:b/>
          <w:i/>
          <w:sz w:val="22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lektroenergetyczne Izolatory Stacyjne Wsporcz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807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86"/>
        <w:gridCol w:w="1741"/>
        <w:gridCol w:w="2096"/>
      </w:tblGrid>
      <w:tr>
        <w:trPr>
          <w:trHeight w:val="240" w:hRule="atLeast"/>
        </w:trPr>
        <w:tc>
          <w:tcPr>
            <w:tcW w:w="807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zolatory stacyjne wsporcze wnętrz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yp izolatora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re oznakowanie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hanging="0"/>
              <w:jc w:val="left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J2/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hanging="0"/>
              <w:jc w:val="left"/>
              <w:rPr>
                <w:rFonts w:ascii="Arial Narrow" w:hAnsi="Arial Narrow" w:cs="Arial"/>
                <w:b w:val="false"/>
                <w:b w:val="false"/>
                <w:sz w:val="24"/>
              </w:rPr>
            </w:pPr>
            <w:r>
              <w:rPr>
                <w:rFonts w:cs="Arial" w:ascii="Arial Narrow" w:hAnsi="Arial Narrow"/>
                <w:b w:val="false"/>
                <w:sz w:val="24"/>
              </w:rPr>
              <w:t>SW2/1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05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11,5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/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1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04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4,5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8/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8/1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06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6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7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1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4.4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34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75 S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10S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4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34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75-S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10/S1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4.2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75-S2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10/S2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4.3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4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8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8-7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8/1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60.4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12-7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12/1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63.4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0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12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2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58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4,00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125 S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20S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5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6,00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125-S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20/S1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5.2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4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125-S2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20/S2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35.3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8-12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8/2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61.4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9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4"/>
              </w:rPr>
              <w:t>1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4-170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4/3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59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1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4"/>
              </w:rPr>
              <w:t>1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J8-170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W8/30</w:t>
            </w:r>
          </w:p>
        </w:tc>
        <w:tc>
          <w:tcPr>
            <w:tcW w:w="1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7262.1</w:t>
            </w:r>
          </w:p>
        </w:tc>
        <w:tc>
          <w:tcPr>
            <w:tcW w:w="20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26,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035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18"/>
        <w:gridCol w:w="1818"/>
        <w:gridCol w:w="1818"/>
        <w:gridCol w:w="1838"/>
      </w:tblGrid>
      <w:tr>
        <w:trPr>
          <w:trHeight w:val="242" w:hRule="atLeast"/>
        </w:trPr>
        <w:tc>
          <w:tcPr>
            <w:tcW w:w="803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zolatory stacyjne wsporcze napowietrz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.p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yp izolatora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re oznakowanie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75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N4/1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51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4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8-75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N8/1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190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98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125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N4/2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188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9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125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75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93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125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77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4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6-125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38.3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33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8-125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WN8/2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191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124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ind w:hanging="0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8-125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312.2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137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9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C4-15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87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41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170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N4/3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189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53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1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17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34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18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2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6-17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34.2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45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3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8-170-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N8/3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192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89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4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8-17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34.3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82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15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10-17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34.4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95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20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WZ4/30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18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23,00</w:t>
            </w:r>
          </w:p>
        </w:tc>
      </w:tr>
      <w:tr>
        <w:trPr>
          <w:trHeight w:val="242" w:hRule="atLeast"/>
        </w:trPr>
        <w:tc>
          <w:tcPr>
            <w:tcW w:w="7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.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4-250-II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342.1</w:t>
            </w:r>
          </w:p>
        </w:tc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9075</wp:posOffset>
                </wp:positionV>
                <wp:extent cx="505460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910"/>
                              <w:gridCol w:w="1789"/>
                              <w:gridCol w:w="1789"/>
                              <w:gridCol w:w="188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960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Izolatory stacyjne wsporcze napowietrzne podwieszeni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Typ izolatora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tare oznakowanie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Nr zamówieniowy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Cena netto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4-75-I-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en-US"/>
                                    </w:rPr>
                                    <w:t>SWN4/10 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en-US"/>
                                    </w:rPr>
                                    <w:t>7251.1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  <w:t>C4-125-I-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lang w:val="en-US"/>
                                    </w:rPr>
                                    <w:t>SWN4/20 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7252.1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4-170-I-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SWN4/30 P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7253.1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5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05.15pt;mso-wrap-distance-left:7.05pt;mso-wrap-distance-right:7.05pt;mso-wrap-distance-top:0pt;mso-wrap-distance-bottom:0pt;margin-top:17.25pt;mso-position-vertical-relative:text;margin-left: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910"/>
                        <w:gridCol w:w="1789"/>
                        <w:gridCol w:w="1789"/>
                        <w:gridCol w:w="188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7960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Izolatory stacyjne wsporcze napowietrzne podwieszeni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yp izolatora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tare oznakowanie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r zamówieniowy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ena netto PLN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4-75-I-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n-US"/>
                              </w:rPr>
                              <w:t>SWN4/10 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n-US"/>
                              </w:rPr>
                              <w:t>7251.1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  <w:t>C4-125-I-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lang w:val="en-US"/>
                              </w:rPr>
                              <w:t>SWN4/20 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252.1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12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4-170-I-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SWN4/30 P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253.1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5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2" w:gutter="0" w:header="709" w:top="765" w:footer="437" w:bottom="4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5144135" cy="2399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417"/>
                              <w:gridCol w:w="1492"/>
                              <w:gridCol w:w="1789"/>
                              <w:gridCol w:w="281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8101" w:type="dxa"/>
                                  <w:gridSpan w:val="5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9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Izolatory stacyjne wsporcze napowietrzne W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Typ izolatora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Nr zamówieniowy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Cena netto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4 - 4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en-US"/>
                                    </w:rPr>
                                    <w:t>MSK.1880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  <w:t>10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lang w:val="en-US"/>
                                    </w:rPr>
                                    <w:t>C4 - 550 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2652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1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6 - 5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4276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2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8 - 5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4442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3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10 - 5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3388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149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6 - 6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3250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1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6 - 1050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2680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2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C8 - 1425 II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MSK.4469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>39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88.9pt;mso-wrap-distance-left:7.1pt;mso-wrap-distance-right:7.1pt;mso-wrap-distance-top:0pt;mso-wrap-distance-bottom:0pt;margin-top:4.2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417"/>
                        <w:gridCol w:w="1492"/>
                        <w:gridCol w:w="1789"/>
                        <w:gridCol w:w="281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8101" w:type="dxa"/>
                            <w:gridSpan w:val="5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-709" w:firstLine="709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Izolatory stacyjne wsporcze napowietrzne WN</w:t>
                            </w:r>
                          </w:p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yp izolatora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r zamówieniowy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ena netto PLN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4 - 4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n-US"/>
                              </w:rPr>
                              <w:t>MSK.1880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  <w:t>1026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lang w:val="en-US"/>
                              </w:rPr>
                              <w:t>C4 - 550 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2652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161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6 - 5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4276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274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8 - 5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4442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390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10 - 5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3388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1490,0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6 - 6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3250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1350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6 - 1050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2680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2680,0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8 - 1425 II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MSK.4469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39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zolatory napędow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07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55"/>
        <w:gridCol w:w="1755"/>
        <w:gridCol w:w="2113"/>
      </w:tblGrid>
      <w:tr>
        <w:trPr>
          <w:trHeight w:val="660" w:hRule="atLeast"/>
        </w:trPr>
        <w:tc>
          <w:tcPr>
            <w:tcW w:w="807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napędowe typu S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-2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54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-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ind w:hanging="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55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3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Z-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56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2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Z-30/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56.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3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-2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y typ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099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99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-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y typ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7051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1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NZ-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y typ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220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42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zolatory Przepustowe Stacyjne Napowietrzno-Wnętrzow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07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55"/>
        <w:gridCol w:w="1755"/>
        <w:gridCol w:w="2113"/>
      </w:tblGrid>
      <w:tr>
        <w:trPr>
          <w:trHeight w:val="240" w:hRule="atLeast"/>
        </w:trPr>
        <w:tc>
          <w:tcPr>
            <w:tcW w:w="807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zolatory przepustowe typu SP, SPN, SP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P 4/12/250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3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67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 8/12/4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233.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77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 8/12/6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3.3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87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 4/20/25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4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10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 8/20/4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4.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22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 8/20/6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4.3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35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PN 4/12/250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5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8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12/4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5.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85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9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PN 8/12/630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235.3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94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PN 4/24/250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2193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132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24/4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ind w:hanging="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3.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3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24/6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3.3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62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24/125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3.7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11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4/36/25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4.4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10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36/4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4.6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22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N 8/36/6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194.7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43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S 8/12/10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248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106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PS 8/12/20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250.1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390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lektroenergetyczne Izolatory Liniowe SN</w:t>
      </w:r>
    </w:p>
    <w:p>
      <w:pPr>
        <w:pStyle w:val="Normal"/>
        <w:ind w:left="100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07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55"/>
        <w:gridCol w:w="1755"/>
        <w:gridCol w:w="2113"/>
      </w:tblGrid>
      <w:tr>
        <w:trPr>
          <w:trHeight w:val="240" w:hRule="atLeast"/>
        </w:trPr>
        <w:tc>
          <w:tcPr>
            <w:tcW w:w="807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liniowe niezbroj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S 80/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717.0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115/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ind w:hanging="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718.0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,6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80/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720.0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95/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721.0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11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18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65"/>
        <w:gridCol w:w="1755"/>
        <w:gridCol w:w="1755"/>
        <w:gridCol w:w="2113"/>
      </w:tblGrid>
      <w:tr>
        <w:trPr>
          <w:trHeight w:val="240" w:hRule="atLeast"/>
        </w:trPr>
        <w:tc>
          <w:tcPr>
            <w:tcW w:w="818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zolatory liniowe zbrojone stoją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LWP8/24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27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83,00 / 93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8/24 S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40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06,50 / 116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8/24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8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3,00 / 103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8/24R-O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9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19,50 / 129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Z 8/24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5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2,50 / 132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12,5/24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27.3,4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6,00 / 106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12,5/24 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8.3,4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8,00 / 108,00 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12,5/24 RO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9.3,4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9,00 / 139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LWP 6/36 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1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06,50 / 116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6/36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37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12,00 / 122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P 6/36 S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45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9,50 / 149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WZ 6/36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4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40,00 / 150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 125 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3000.1,2.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109,00 / 119,0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13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R125 N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3049.1,2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112,50 / 123,50*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14.</w:t>
            </w:r>
          </w:p>
        </w:tc>
        <w:tc>
          <w:tcPr>
            <w:tcW w:w="1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R12,5ET125 N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3002.3,4</w:t>
            </w:r>
          </w:p>
        </w:tc>
        <w:tc>
          <w:tcPr>
            <w:tcW w:w="21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112,50 / 123,50*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Cs w:val="24"/>
        </w:rPr>
        <w:t xml:space="preserve">* /  </w:t>
      </w:r>
      <w:r>
        <w:rPr>
          <w:rFonts w:cs="Arial" w:ascii="Arial Narrow" w:hAnsi="Arial Narrow"/>
        </w:rPr>
        <w:t>wykonanie montażu z zastosowaniem spoiwa metalicznego (ołowiowo-antymonowego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07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134"/>
        <w:gridCol w:w="1417"/>
        <w:gridCol w:w="1843"/>
      </w:tblGrid>
      <w:tr>
        <w:trPr>
          <w:trHeight w:val="240" w:hRule="atLeast"/>
        </w:trPr>
        <w:tc>
          <w:tcPr>
            <w:tcW w:w="807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liniowe zbrojone wiszą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45/5 U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7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85,50 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 45/5 U (ołów)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2267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05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5 U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3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89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5 U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3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09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8 U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1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8 U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34" w:leader="none"/>
              </w:tabs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sz w:val="24"/>
                <w:szCs w:val="24"/>
              </w:rPr>
              <w:t>2271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8 U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4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14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8 U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4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4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10U (siarka)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2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1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10U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2272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51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10 U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5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5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10 U (ołów)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5.1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55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 45/5 G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7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08,5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 45/5 G  (ołów)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7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8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5 G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3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14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5 G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3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4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8 G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1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8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8 G (ołów)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1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58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19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8 G (siarka)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4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42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0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8 G (ołów)  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4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62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1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10 G (siarka)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2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61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2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45/10 G (ołów)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2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81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3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10 G (siarka)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5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65,0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4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60/10 G (ołów)   6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5.2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185,00    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sz w:val="24"/>
                <w:szCs w:val="24"/>
                <w:lang w:val="de-DE"/>
              </w:rPr>
              <w:t>25.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S 70 (kompozytowy) 70kN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8,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 xml:space="preserve">* </w:t>
      </w:r>
      <w:r>
        <w:rPr>
          <w:rFonts w:cs="Arial Narrow" w:ascii="Arial Narrow" w:hAnsi="Arial Narrow"/>
        </w:rPr>
        <w:t>izolatory  z okuciem gniazdowym są dostarczane  z  dwoma zawleczkami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 xml:space="preserve">* </w:t>
      </w:r>
      <w:r>
        <w:rPr>
          <w:rFonts w:cs="Arial Narrow" w:ascii="Arial Narrow" w:hAnsi="Arial Narrow"/>
        </w:rPr>
        <w:t xml:space="preserve">dostępny jest kompletny izolator z okuciem gniazdowym (2 szt. zawleczek + łącznik) – do ceny należy dodać wartość     </w:t>
        <w:tab/>
      </w:r>
      <w:r>
        <w:rPr>
          <w:rFonts w:cs="Arial Narrow" w:ascii="Arial Narrow" w:hAnsi="Arial Narrow"/>
          <w:b/>
        </w:rPr>
        <w:t>12,00 PLN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  <w:szCs w:val="28"/>
        </w:rPr>
        <w:t>Elektroenergetyczne Izolat</w:t>
      </w:r>
      <w:r>
        <w:rPr/>
        <w:t>ory Liniowe WN</w:t>
      </w:r>
    </w:p>
    <w:tbl>
      <w:tblPr>
        <w:tblW w:w="793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55"/>
        <w:gridCol w:w="1755"/>
        <w:gridCol w:w="1971"/>
      </w:tblGrid>
      <w:tr>
        <w:trPr>
          <w:trHeight w:val="240" w:hRule="atLeast"/>
        </w:trPr>
        <w:tc>
          <w:tcPr>
            <w:tcW w:w="793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liniowe ceramiczne 110 k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zamówieniowy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 60/3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60/16+15/11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2.2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92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Z 60/27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60/14+13/1245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4.2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 75/3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75/16+15/110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3.2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9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Z 75/27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75/14+13/1245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5.3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652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 60/31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60/16+15/11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2.5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48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Z 60/27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60/14+13/1275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4.4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9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 75/31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75/16+15/113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3.3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8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Z 75/27 W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75/14+13/1275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5.1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634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Z 75/27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75/14+13/1370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6.1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30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 85/37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62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de-DE"/>
              </w:rPr>
              <w:t>LPZ 85/27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12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793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75"/>
        <w:gridCol w:w="1134"/>
        <w:gridCol w:w="1701"/>
        <w:gridCol w:w="2126"/>
      </w:tblGrid>
      <w:tr>
        <w:trPr>
          <w:trHeight w:val="240" w:hRule="atLeast"/>
        </w:trPr>
        <w:tc>
          <w:tcPr>
            <w:tcW w:w="793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liniowe kompozytowe 110 k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akowanie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zamówieniowy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netto Euro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CS120 E24- 450/290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4522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3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CS120C19- 550/348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3468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5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S120E24- 550/348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4640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87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S120E24- 550/387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4299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7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S120SB16- 450/2818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3982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8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2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S120SB16- 550/387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LV.4277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6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 xml:space="preserve">                     VI.  Izolatory  Porcelanowe  Trakcyjne</w:t>
      </w:r>
    </w:p>
    <w:tbl>
      <w:tblPr>
        <w:tblW w:w="793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5"/>
        <w:gridCol w:w="1755"/>
        <w:gridCol w:w="1755"/>
        <w:gridCol w:w="1971"/>
      </w:tblGrid>
      <w:tr>
        <w:trPr>
          <w:trHeight w:val="240" w:hRule="atLeast"/>
        </w:trPr>
        <w:tc>
          <w:tcPr>
            <w:tcW w:w="793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zolatory trakcyjne  kolejowe  3 k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2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akowanie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 KOLPROJEKTU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zamówieniowy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netto PLN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LT 40 U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40 - 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2.3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118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  <w:t>LT 40 K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020 - 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2.1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1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T 40 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100 - 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2.4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3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T 120 R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69.1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71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T 40 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7010 - 1 i 2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2.2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27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T 120 W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70.1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67,00</w:t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T 40 G (LP 60/2)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7030 - 1</w:t>
            </w:r>
          </w:p>
        </w:tc>
        <w:tc>
          <w:tcPr>
            <w:tcW w:w="1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32.5</w:t>
            </w:r>
          </w:p>
        </w:tc>
        <w:tc>
          <w:tcPr>
            <w:tcW w:w="1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120,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INFORMACJE DODATKOWE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tyczące warunków zakup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ind w:left="360" w:hanging="360"/>
        <w:jc w:val="left"/>
        <w:rPr/>
      </w:pPr>
      <w:r>
        <w:rPr>
          <w:rFonts w:cs="Arial Narrow" w:ascii="Arial Narrow" w:hAnsi="Arial Narrow"/>
        </w:rPr>
        <w:t xml:space="preserve">1. </w:t>
        <w:tab/>
        <w:t>Cena obejmuje dostawę towaru do klienta przy zamówieniu  przekraczającym  kwotę  3000,00 PLN netto. Przy zamówieniu o wartości poniżej 3000,00 PLN netto, towar wysyłany jest na koszt Zamawiającego.</w:t>
      </w:r>
    </w:p>
    <w:p>
      <w:pPr>
        <w:pStyle w:val="Scfstandard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 Narrow" w:ascii="Arial Narrow" w:hAnsi="Arial Narrow"/>
          <w:lang w:val="pl-PL"/>
        </w:rPr>
        <w:t>2.    Opakowania towarów są fakturowane oddzielnie, a następnie odkupywane przez Argillon Polska Sp. z o.o.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 Narrow" w:ascii="Arial Narrow" w:hAnsi="Arial Narrow"/>
          <w:sz w:val="22"/>
        </w:rPr>
        <w:t xml:space="preserve">3. </w:t>
        <w:tab/>
        <w:t>Podane ceny nie uwzględniają podatku VAT w wysokości 22%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dotyczy produktów standardowych, w przypadku zamówień specjalnych warunki ustalane są indywidualnie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olatory w wersji kolorystycznej szarej, białej i brązowej są dostępne w oferowanej cenie, natomiast wykonanie w kolorze zielonym podlega negocjacjom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 xml:space="preserve">Wszystkie  oferowane  izolatory  porcelanowe  wykonane  są z masy ceramicznej  wysokoglinowej   </w:t>
      </w:r>
      <w:r>
        <w:rPr>
          <w:rFonts w:cs="Arial Narrow" w:ascii="Arial Narrow" w:hAnsi="Arial Narrow"/>
          <w:b/>
        </w:rPr>
        <w:t>C-130</w:t>
      </w:r>
      <w:r>
        <w:rPr>
          <w:rFonts w:cs="Arial Narrow" w:ascii="Arial Narrow" w:hAnsi="Arial Narrow"/>
        </w:rPr>
        <w:t>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 xml:space="preserve">Argillon Polska Sp. z o.o. dokonuje również skupu izolatorów wycofanych z eksploatacji i przeznaczonych do  utylizacji, jednakże w ilościach nie większych, niż tonaż dokonanego zakupu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ówienie prosimy kierować na adr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b/>
          <w:sz w:val="24"/>
          <w:szCs w:val="24"/>
        </w:rPr>
        <w:t>Argillon  Polska   Sp. z o.o.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l.B.Chrobrego7  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58-330 </w:t>
      </w:r>
      <w:r>
        <w:rPr>
          <w:rFonts w:cs="Arial Narrow" w:ascii="Arial Narrow" w:hAnsi="Arial Narrow"/>
          <w:b/>
          <w:sz w:val="24"/>
          <w:szCs w:val="24"/>
          <w:u w:val="single"/>
        </w:rPr>
        <w:t>Jedlina Zdrój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l.</w:t>
        <w:tab/>
        <w:t>074/84-55-54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ax.</w:t>
        <w:tab/>
        <w:t>074/84-55-54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-mail:</w:t>
        <w:tab/>
        <w:t>marketing@argillon.p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Scfstandard"/>
        <w:numPr>
          <w:ilvl w:val="0"/>
          <w:numId w:val="0"/>
        </w:numPr>
        <w:ind w:lef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amówienia jednorazowe przekraczające kwotę 40 000 PLN będą negocjowane indywidualnie w oparciu o system raba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tbl>
      <w:tblPr>
        <w:tblW w:w="9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19"/>
        <w:gridCol w:w="3119"/>
      </w:tblGrid>
      <w:tr>
        <w:trPr>
          <w:trHeight w:val="250" w:hRule="atLeast"/>
        </w:trPr>
        <w:tc>
          <w:tcPr>
            <w:tcW w:w="286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11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Tel.komórkowy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Adres e-mail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Magdalena Bajo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0602 468 84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magdalena.bajor@argillon.pl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Anna Orłowsk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0602 452 0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anna.orlowska@argillon.pl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Michał Kunec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0602 446 1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michal.kunecki@argillon.pl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oman Podbielsk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0608 556 51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oman.podbielski@argillon.pl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Jacek Dradrach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0602 410 7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jacek.dradrach@argillon.pl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92" w:gutter="0" w:header="0" w:top="57" w:footer="437" w:bottom="4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4"/>
          <w:lang w:val="pl-PL"/>
        </w:rPr>
      </w:pPr>
      <w:r>
        <w:rPr>
          <w:rFonts w:cs="Arial Narrow" w:ascii="Arial Narrow" w:hAnsi="Arial Narrow"/>
          <w:sz w:val="14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92" w:gutter="0" w:header="709" w:top="765" w:footer="43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7870</wp:posOffset>
              </wp:positionH>
              <wp:positionV relativeFrom="paragraph">
                <wp:posOffset>10539095</wp:posOffset>
              </wp:positionV>
              <wp:extent cx="612013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7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829.8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7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7870</wp:posOffset>
              </wp:positionH>
              <wp:positionV relativeFrom="paragraph">
                <wp:posOffset>10539095</wp:posOffset>
              </wp:positionV>
              <wp:extent cx="6029960" cy="2933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7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3.1pt;mso-wrap-distance-left:0pt;mso-wrap-distance-right:0pt;mso-wrap-distance-top:0pt;mso-wrap-distance-bottom:0pt;margin-top:829.8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7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37870</wp:posOffset>
              </wp:positionH>
              <wp:positionV relativeFrom="paragraph">
                <wp:posOffset>10539095</wp:posOffset>
              </wp:positionV>
              <wp:extent cx="6029960" cy="2933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7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3.1pt;mso-wrap-distance-left:0pt;mso-wrap-distance-right:0pt;mso-wrap-distance-top:0pt;mso-wrap-distance-bottom:0pt;margin-top:829.8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7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66" w:hanging="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right="-1566" w:hanging="0"/>
      <w:rPr/>
    </w:pPr>
    <w:r>
      <w:rPr>
        <w:rFonts w:cs="Arial" w:ascii="Arial" w:hAnsi="Arial"/>
        <w:b/>
        <w:sz w:val="28"/>
        <w:szCs w:val="28"/>
      </w:rPr>
      <w:t>Argillon Polska   Sp. z o.o.</w:t>
      <w:tab/>
      <w:tab/>
      <w:tab/>
      <w:tab/>
      <w:tab/>
      <w:tab/>
    </w:r>
    <w:r>
      <w:rPr>
        <w:sz w:val="32"/>
        <w:szCs w:val="32"/>
      </w:rPr>
      <w:drawing>
        <wp:inline distT="0" distB="0" distL="0" distR="0">
          <wp:extent cx="1598930" cy="316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4" r="-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66" w:hanging="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right="-1566" w:hanging="0"/>
      <w:rPr/>
    </w:pPr>
    <w:r>
      <w:rPr>
        <w:rFonts w:cs="Arial" w:ascii="Arial" w:hAnsi="Arial"/>
        <w:b/>
        <w:sz w:val="28"/>
        <w:szCs w:val="28"/>
      </w:rPr>
      <w:t>Argillon Polska   Sp. z o.o.</w:t>
      <w:tab/>
      <w:tab/>
      <w:tab/>
      <w:tab/>
      <w:tab/>
      <w:tab/>
    </w:r>
    <w:r>
      <w:rPr>
        <w:sz w:val="32"/>
        <w:szCs w:val="32"/>
      </w:rPr>
      <w:drawing>
        <wp:inline distT="0" distB="0" distL="0" distR="0">
          <wp:extent cx="1598930" cy="3168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4" r="-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66" w:hanging="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right="-1566" w:hanging="0"/>
      <w:rPr/>
    </w:pPr>
    <w:r>
      <w:rPr>
        <w:rFonts w:cs="Arial" w:ascii="Arial" w:hAnsi="Arial"/>
        <w:b/>
        <w:sz w:val="28"/>
        <w:szCs w:val="28"/>
      </w:rPr>
      <w:t>Argillon Polska   Sp. z o.o.</w:t>
      <w:tab/>
      <w:tab/>
      <w:tab/>
      <w:tab/>
      <w:tab/>
      <w:tab/>
    </w:r>
    <w:r>
      <w:rPr>
        <w:sz w:val="32"/>
        <w:szCs w:val="32"/>
      </w:rPr>
      <w:drawing>
        <wp:inline distT="0" distB="0" distL="0" distR="0">
          <wp:extent cx="1598930" cy="316865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4" r="-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53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fstandard">
    <w:name w:val="scf_standard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cfKopfdaten">
    <w:name w:val="scfKopfdaten"/>
    <w:basedOn w:val="Scfstandard"/>
    <w:qFormat/>
    <w:pPr>
      <w:spacing w:lineRule="atLeast" w:line="240"/>
    </w:pPr>
    <w:rPr/>
  </w:style>
  <w:style w:type="paragraph" w:styleId="ScfBereich">
    <w:name w:val="scfBereich"/>
    <w:basedOn w:val="Scfstandard"/>
    <w:qFormat/>
    <w:pPr>
      <w:spacing w:before="140" w:after="0"/>
    </w:pPr>
    <w:rPr>
      <w:b/>
    </w:rPr>
  </w:style>
  <w:style w:type="paragraph" w:styleId="Scfnutzer">
    <w:name w:val="scfnutzer"/>
    <w:basedOn w:val="ScfKopfdaten"/>
    <w:qFormat/>
    <w:pPr>
      <w:spacing w:lineRule="exact" w:line="200"/>
    </w:pPr>
    <w:rPr>
      <w:sz w:val="18"/>
    </w:rPr>
  </w:style>
  <w:style w:type="paragraph" w:styleId="ScfAnschrift">
    <w:name w:val="scfAnschrift"/>
    <w:basedOn w:val="ScfKopfdaten"/>
    <w:qFormat/>
    <w:pPr>
      <w:spacing w:lineRule="exact" w:line="240"/>
    </w:pPr>
    <w:rPr/>
  </w:style>
  <w:style w:type="paragraph" w:styleId="Scfvormodul">
    <w:name w:val="scfvormodul"/>
    <w:basedOn w:val="Scfstandard"/>
    <w:qFormat/>
    <w:pPr>
      <w:pBdr>
        <w:bottom w:val="single" w:sz="6" w:space="1" w:color="000000"/>
      </w:pBdr>
      <w:spacing w:lineRule="exact" w:line="2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70" w:hanging="27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</w:rPr>
  </w:style>
  <w:style w:type="paragraph" w:styleId="ScfFu14">
    <w:name w:val="scfFuß1-4"/>
    <w:basedOn w:val="Normal"/>
    <w:qFormat/>
    <w:pPr>
      <w:spacing w:lineRule="exact" w:line="170"/>
    </w:pPr>
    <w:rPr>
      <w:rFonts w:ascii="Arial" w:hAnsi="Arial" w:cs="Arial"/>
      <w:sz w:val="15"/>
      <w:lang w:val="de-DE"/>
    </w:rPr>
  </w:style>
  <w:style w:type="paragraph" w:styleId="Scforgzeile">
    <w:name w:val="scforgzeile"/>
    <w:basedOn w:val="Normal"/>
    <w:qFormat/>
    <w:pPr>
      <w:tabs>
        <w:tab w:val="clear" w:pos="708"/>
        <w:tab w:val="right" w:pos="9639" w:leader="none"/>
      </w:tabs>
      <w:spacing w:lineRule="exact" w:line="140"/>
    </w:pPr>
    <w:rPr>
      <w:rFonts w:ascii="Arial" w:hAnsi="Arial" w:cs="Arial"/>
      <w:sz w:val="1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4:00Z</dcterms:created>
  <dc:creator>Agnieszka Grabowska</dc:creator>
  <dc:description/>
  <cp:keywords/>
  <dc:language>en-US</dc:language>
  <cp:lastModifiedBy>Kunecki</cp:lastModifiedBy>
  <cp:lastPrinted>2007-12-18T11:46:00Z</cp:lastPrinted>
  <dcterms:modified xsi:type="dcterms:W3CDTF">2008-03-31T10:34:00Z</dcterms:modified>
  <cp:revision>2</cp:revision>
  <dc:subject/>
  <dc:title>Jedlina Zdrój, 11 lutego 1998</dc:title>
</cp:coreProperties>
</file>